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 xml:space="preserve">„Rozbudowa </w:t>
        <w:br/>
        <w:t>i przebudowa budynku świetlicy wiejskiej w miejscowości Stare Suski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6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 xml:space="preserve">„Rozbudowa </w:t>
        <w:br/>
        <w:t>i przebudowa budynku świetlicy wiejskiej w miejscowości Stare Suski”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6.2020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2. lit. a, b, c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dcterms:modified xsi:type="dcterms:W3CDTF">2020-07-28T08:57:00Z</dcterms:modified>
  <cp:revision>19</cp:revision>
  <dc:subject/>
  <dc:title/>
</cp:coreProperties>
</file>